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május 20. napján 16:05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</w:tc>
      </w:tr>
      <w:tr>
        <w:trPr>
          <w:trHeight w:val="61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7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napirendi pontokat</w:t>
      </w:r>
      <w:r>
        <w:rPr>
          <w:sz w:val="18"/>
          <w:szCs w:val="18"/>
          <w:lang w:val="hu-HU"/>
        </w:rPr>
        <w:t>, a meghívóban foglaltakkal egyezően: 1./ Délegyházi Napok Szervező Bizottság beszámolója 2./ Víziállás ügyek 3./ Négyes-Tó Horgász Egyesület kérelme 4./Beszámoló a 2018. évi gyermekvédelmi és gyermekjóléti feladatok ellátásáról 5./Közvilágítással kapcsolatos ügyek 6./Egyéb településfejlesztési és településüzemelteté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val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8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  <w:tab/>
        <w:t xml:space="preserve">Délegyházi Napok Szervező Bizottság beszámolój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Négyes-Tó Horgász Egyesület kérelm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4./</w:t>
        <w:tab/>
        <w:t>Beszámoló a 2018. évi gyermekvédelmi és gyermekjóléti feladatok ellátás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Közvilágítással kapcsolato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A tavak elnevezésére vonatkozó pályázatot kiírtuk.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A mederhasználati szerződéseket folyamatosan kötjük meg a tulajdonosokkal. A Nomád Part Lakópark Kft. teljesítette a közérdekű felajánlását. A településrendezési eszközök teljes körű felülvizsgálatának előzetes adatbekérését elindítottuk, a válaszok folyamatosan érkeznek be a szakhatóságoktól. Elmondja, hogy a Bugyi Nagyközségben szeptemberben rendezendő Krumplifesztivál kiemelt vendége lesz Délegyháza.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Délegyházi Napok Szervező Bizottság beszámolój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ismerteti az előterjesztést, melyet  Bizottságok ülésükön részletesen tárgyaltak, és elfogadását támogatják. 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9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eastAsia="Lucida Sans Unicode" w:cs="Book Antiqua"/>
          <w:i w:val="false"/>
          <w:i w:val="false"/>
          <w:iCs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Szervező Bizottság beszámolóját elfogadja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</w:rPr>
        <w:t xml:space="preserve"> </w:t>
      </w:r>
    </w:p>
    <w:p>
      <w:pPr>
        <w:pStyle w:val="Normal"/>
        <w:ind w:left="1843" w:right="0" w:hanging="0"/>
        <w:rPr/>
      </w:pP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iCs w:val="false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1 </w:t>
      </w:r>
      <w:r>
        <w:rPr>
          <w:rFonts w:cs="Book Antiqua" w:ascii="Book Antiqua" w:hAnsi="Book Antiqua"/>
          <w:sz w:val="18"/>
          <w:szCs w:val="18"/>
          <w:u w:val="single"/>
        </w:rPr>
        <w:t>TÓTH JÓZSEFNÉ - DÉLEGYHÁZA 723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18"/>
          <w:szCs w:val="18"/>
        </w:rPr>
        <w:t>Tóth Józsefnének a délegyházi III. tóban elhelyezett 3,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 iránti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0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Tóth Józsefné (……………………... szám alatti lakos, </w:t>
      </w:r>
      <w:r>
        <w:rPr>
          <w:rFonts w:cs="Book Antiqua" w:ascii="Book Antiqua" w:hAnsi="Book Antiqua"/>
          <w:sz w:val="18"/>
          <w:szCs w:val="18"/>
        </w:rPr>
        <w:t xml:space="preserve">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Nagy Zoltán 1/1 arányú tulajdonában s Kérelmező holtig tartó haszonélvezetében lévő Délegyháza 723 hrsz-ú ingatlan (természetben: 2337 Délegyháza, Újpesti sort 12.) előtt a délegyházi III. számú tavon elhelyezett (Délegyháza Község Önkormányzat tulajdonában lévő parti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óth Józsefné (……………………… szám alatti lakos</w:t>
      </w:r>
      <w:r>
        <w:rPr>
          <w:rFonts w:cs="Book Antiqua" w:ascii="Book Antiqua" w:hAnsi="Book Antiqua"/>
          <w:sz w:val="18"/>
          <w:szCs w:val="18"/>
        </w:rPr>
        <w:t>)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2. </w:t>
      </w:r>
      <w:r>
        <w:rPr>
          <w:rFonts w:cs="Book Antiqua" w:ascii="Book Antiqua" w:hAnsi="Book Antiqua"/>
          <w:sz w:val="18"/>
          <w:szCs w:val="18"/>
          <w:u w:val="single"/>
        </w:rPr>
        <w:t>TARI JÓZSEF - DÉLEGYHÁZA 732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18"/>
          <w:szCs w:val="18"/>
        </w:rPr>
        <w:t>Tari Józsefnek a délegyházi III. tóban elhelyezett  4,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 (és mederhasználati szerződésének meghosszabbítását) iránti kérelmét, melyet a Bizottságok támogatnak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1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Tari József (……………………... szám alatti lakos, a továbbiakban: Kérelmező)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1/1 arányú tulajdonában lévő Délegyháza 731/27 hrsz-ú ingatlan (természetben: 2337 Délegyháza, Újpesti sor 4.) előtt a délegyházi III. számú tavon elhelyezett (Délegyháza Község Önkormányzat tulajdonában lévő parti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Tari József (………………………. szám alatti lakos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3. </w:t>
      </w:r>
      <w:r>
        <w:rPr>
          <w:rFonts w:cs="Book Antiqua" w:ascii="Book Antiqua" w:hAnsi="Book Antiqua"/>
          <w:sz w:val="18"/>
          <w:szCs w:val="18"/>
          <w:u w:val="single"/>
        </w:rPr>
        <w:t>REUBL ISTVÁN - DÉLEGYHÁZA 419-420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18"/>
          <w:szCs w:val="18"/>
        </w:rPr>
        <w:t>Reubl Istvánnak a délegyházi II. tóban elhelyezni tervezett 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létesítési engedély iránti kérelmét, melyet a Bizottságok támogatnak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2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Reubl István (………………... 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és felesége ½ - ½  arányú tulajdonában lévő Délegyháza 419 és 420 hrsz-ú ingatlan (természetben: 2337 Délegyháza, Kéktó sétány 70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142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21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Reubl István (………………………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4. </w:t>
      </w:r>
      <w:r>
        <w:rPr>
          <w:rFonts w:cs="Book Antiqua" w:ascii="Book Antiqua" w:hAnsi="Book Antiqua"/>
          <w:sz w:val="18"/>
          <w:szCs w:val="18"/>
          <w:u w:val="single"/>
        </w:rPr>
        <w:t>MÜLLER TIBOR - DÉLEGYHÁZA 421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18"/>
          <w:szCs w:val="18"/>
        </w:rPr>
        <w:t>Müller Tibornak a délegyházi II. tóban elhelyezni tervezett 1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létesítési engedély iránti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3/2019.(V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Müller Tibor (…………………... 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és testvére, Müller Tímea 1/4 – 2/4 arányú tulajdonában lévő Délegyháza 421 hrsz-ú ingatlan (természetben: 2337 Délegyháza, Kéktó sétány 72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Müller Tibor (…………………….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5. </w:t>
      </w:r>
      <w:r>
        <w:rPr>
          <w:rFonts w:cs="Book Antiqua" w:ascii="Book Antiqua" w:hAnsi="Book Antiqua"/>
          <w:sz w:val="18"/>
          <w:szCs w:val="18"/>
          <w:u w:val="single"/>
        </w:rPr>
        <w:t>NÁNAI – SZŰCS TAMÁS - DÉLEGYHÁZA 452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18"/>
          <w:szCs w:val="18"/>
        </w:rPr>
        <w:t>Nánai – Szűcs Tamásnak a délegyházi II. tóban elhelyezni tervezett 7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létesítési engedély iránti kérelmét. Az ügyben tulajdonosi és hatósági jogkörben is döntés szükséges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 javaslatot tulajdonosi jogkörben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4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Nánai – Szűcs Tamás (……………. szám alatti lakos</w:t>
      </w:r>
      <w:r>
        <w:rPr>
          <w:rFonts w:cs="Book Antiqua" w:ascii="Book Antiqua" w:hAnsi="Book Antiqua"/>
          <w:sz w:val="18"/>
          <w:szCs w:val="18"/>
        </w:rPr>
        <w:t xml:space="preserve">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létesítési engedély kérelmét – mely kérelem a Délegyházi II. számú tavon Délegyháza Község Önkormányzat tulajdonában lévő 396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Times New Roman" w:hAnsi="Times New Roman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Times New Roman" w:hAnsi="Times New Roman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 javaslatot hatósági jogkörben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5/2019.(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Nánai – Szűcs Tamás (………………….. szám alatti lakos</w:t>
      </w:r>
      <w:r>
        <w:rPr>
          <w:rFonts w:cs="Book Antiqua" w:ascii="Book Antiqua" w:hAnsi="Book Antiqua"/>
          <w:sz w:val="18"/>
          <w:szCs w:val="18"/>
        </w:rPr>
        <w:t xml:space="preserve">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a Délegyháza 452 hrsz-ú ingatlan (természetben: 2337 Délegyháza, Kéktó sétány 57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09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Nánai – Szűcs Tamás (………………….. szám alatti lakos</w:t>
      </w:r>
      <w:r>
        <w:rPr>
          <w:rFonts w:cs="Book Antiqua" w:ascii="Book Antiqua" w:hAnsi="Book Antiqua"/>
          <w:sz w:val="18"/>
          <w:szCs w:val="18"/>
        </w:rPr>
        <w:t xml:space="preserve">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sz w:val="18"/>
          <w:szCs w:val="18"/>
          <w:u w:val="single"/>
        </w:rPr>
        <w:t>A NÉGYES-TÓ HORGÁSZ EGYESÜLET KÉRELME – HASZONÉLVEZETI JOG ALAPÍTÁSA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összefoglalja a Bizottsági ülésen elhangzottakat, melyben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Négyes - Tó Horgász Egyesület elnöke Bihari Gusztáv elmondta érveit a horgászhelyek esetleges csökkenése miatt. Ismerteti a Bizottságok álláspontját, hogy egyik egyesületnek sem biztosít vagyoni értékű jogot, különösen ingyenesen nem, a szerződéssel érintett partszakaszokon az egyesületek által elhelyezett felépítményeket ingóságként kezel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6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a Négyes - Tó Horgász Egyesület (székhelye: 1188 Budapest, Deák Ferenc u. 4/b., nyilvántartási száma: 01-02-0010341, Pest Megyei Bíróság: 0100/Pk.60225/2003., adószáma: 18170476-1-43, képviseletében: Bihari Gusztáv elnök)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kérelmét, azonban nem kíván haszonélvezeti jogot bejegyeztetni kérelmezett ingatlanok tekintetében. Délegyháza Község Önkormányzat Képviselő-testülete ez ügyben a Kérelmezővel 2017. december 1. napján megkötött haszonbérleti szerződésben foglalt feltételeket tartja továbbra is irányadónak és betartandóna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számoló a 2018. évi gyermekvédelmi és gyermekjóléti feladatok ellátásáró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37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határozza, hogy a jegyzői gyámhatóság 2018. évi gyermekvédelmi és gyermekjóléti feladatainak ellátásáról szóló beszámoló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Közvilágítással kapcsolatos 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1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NAPELEMES LÁMPÁK KIHELYEZÉS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 napelemes lámpák kihelyezéséről megismételt bejárás során kialakult javaslatot, melyet a Bizottságok támogatnak, és kéri a felhatalmazást, hogy a tartalékban lévő lámpa kihelyezéséről szükség szerint, saját hatáskörben dönthessen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– az elhangzott kiegészítéssel –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057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8/2019.(V.20.) számú képviselő-testületi határozat</w:t>
      </w:r>
    </w:p>
    <w:p>
      <w:pPr>
        <w:pStyle w:val="Normal"/>
        <w:widowControl w:val="false"/>
        <w:tabs>
          <w:tab w:val="clear" w:pos="8460"/>
        </w:tabs>
        <w:suppressAutoHyphens w:val="false"/>
        <w:autoSpaceDE w:val="false"/>
        <w:ind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támogatj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M Technik Kft.-től 298.000.-Ft+ÁFA/ lámpa megrendelt 10</w:t>
      </w:r>
      <w:r>
        <w:rPr>
          <w:rFonts w:cs="Times New Roman" w:ascii="Book Antiqua" w:hAnsi="Book Antiqua"/>
          <w:sz w:val="18"/>
          <w:szCs w:val="18"/>
        </w:rPr>
        <w:t>db AMT-MONO-8 W-2019-KV5 típusú, napelemről töltődő, saját akkumulátorral rendelkező (autonóm) LED fényforrást használó, antracit szürke utcai kandeláberek kihelyezését az alábbi helyszínekre:</w:t>
      </w:r>
    </w:p>
    <w:p>
      <w:pPr>
        <w:pStyle w:val="Normal"/>
        <w:widowControl w:val="false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eastAsia="Book Antiqua" w:cs="Times New Roman"/>
          <w:color w:val="000000"/>
          <w:sz w:val="18"/>
          <w:szCs w:val="18"/>
          <w:lang w:eastAsia="hu-HU"/>
        </w:rPr>
      </w:pPr>
      <w:r>
        <w:rPr>
          <w:rFonts w:eastAsia="Book Antiqua" w:cs="Times New Roman" w:ascii="Book Antiqua" w:hAnsi="Book Antiqua"/>
          <w:color w:val="000000"/>
          <w:sz w:val="18"/>
          <w:szCs w:val="18"/>
          <w:lang w:eastAsia="hu-HU"/>
        </w:rPr>
        <w:t xml:space="preserve"> 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919"/>
        <w:gridCol w:w="4331"/>
      </w:tblGrid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Cím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Db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Megjegyzés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Kölcsey- Rákóczi sarok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a kanyarodás biztonságosabb elősegítésére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Kamion tó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3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 xml:space="preserve">Tópart és az út mentén a tájékozódás segítésére 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Dunavarsány- Délegyháza összekötő 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Határ úthoz Árok után a 2 fa helyére, a kanyar elé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Dunavarsány- Délegyháza összekötő 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Robi Cuki után az 1 és a 2. lámpaoszlop közé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Zöldrét 41c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múltkori testületin elfogadásra került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Zöldrét 25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snapToGrid w:val="false"/>
              <w:ind w:right="0" w:hanging="0"/>
              <w:jc w:val="righ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Zöldrét - Diófa köz 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snapToGrid w:val="false"/>
              <w:ind w:right="0" w:hanging="0"/>
              <w:jc w:val="righ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Tartalék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>helyéről felhatalmazás alapján a Polgármester döntsön.</w:t>
            </w:r>
          </w:p>
        </w:tc>
      </w:tr>
      <w:tr>
        <w:trPr>
          <w:trHeight w:val="305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 xml:space="preserve">Összesen: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0</w:t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snapToGrid w:val="false"/>
              <w:ind w:right="0" w:hanging="0"/>
              <w:jc w:val="righ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widowControl w:val="false"/>
        <w:tabs>
          <w:tab w:val="clear" w:pos="8460"/>
        </w:tabs>
        <w:suppressAutoHyphens w:val="false"/>
        <w:autoSpaceDE w:val="false"/>
        <w:ind w:right="0" w:hanging="0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június 30.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aps/>
          <w:sz w:val="18"/>
          <w:szCs w:val="18"/>
          <w:shd w:fill="C0C0C0" w:val="clear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lang w:eastAsia="hu-HU"/>
        </w:rPr>
        <w:t xml:space="preserve">5.2.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KÖZVILÁGÍTÁSA LÁMPA IRÁNTI KÉRELMEK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i/>
          <w:i/>
          <w:caps/>
          <w:sz w:val="18"/>
          <w:szCs w:val="18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i/>
          <w:caps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z előző ülésen a Képviselő-testület nem tárgyalta a közvilágítási lámpák iránti kérelmet. Azóta bejáráson megvizsgálták a helyszíneket, és a Bizottságok a kérelmek tárgyalása során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Kozár Nikolet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élegyháza, Európai utcai lakos kérelmét nem támogatják, illetve az Elmű Kft-vel folytatott megbeszélés alapján a - Móra - Jókai utca sarkán, a Móra Ferenc 28-30. közti oszlopra - Jókai utca utolsó oszlopra (kb. Jókai utca 30. ) - Árok utca - Nyírfa utca sarkán az utolsó oszlopra - Zöldrét utcán a Mandula köz előtti utolsó oszlopra- Rákóczi utcán - Strand focipálya kereszteződésben lévő oszlopra, összesen 5 db Altra 36W-os lámpa meglévő oszlopra történő minifer lámpakaron történő bővítését támogatják.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left="1068" w:right="0" w:hanging="0"/>
        <w:textAlignment w:val="baseline"/>
        <w:rPr>
          <w:rFonts w:ascii="Book Antiqua" w:hAnsi="Book Antiqua" w:cs="Book Antiqua"/>
          <w:b w:val="false"/>
          <w:b w:val="false"/>
          <w:i/>
          <w:i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9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nem támogatja Kozár Nikolett Európai utcai lakó kérelmét és a kérelemben megjelölt közterületen a közvilágítási lámpa kihelyezés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 június 3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left="1068"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left="1068"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left="1068" w:right="0" w:hanging="0"/>
        <w:textAlignment w:val="baseline"/>
        <w:rPr>
          <w:rFonts w:ascii="Book Antiqua" w:hAnsi="Book Antiqua" w:eastAsia="Lucida Sans Unicode" w:cs="Book Antiqua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0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sz w:val="18"/>
          <w:szCs w:val="18"/>
          <w:lang w:eastAsia="hu-HU"/>
        </w:rPr>
        <w:t>a helyszíni bejáráson tapasztaltak és az Elmű Kft-vel folytatott megbeszélés alapján a rendelkezésre álló 400.000 Ft-ból (5 db lámpatest) közvilágítási lámpatest kihelyezését határozza el az alábbi helyszínekre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- Móra - Jókai utca sarkán, a Móra Ferenc 28-30 közti oszlopr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- Jókai utca utolsó oszlopra (kb. Jókai utca 30. )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- Árok utca- Nyírfa utca sarkán az utolsó oszlopr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- Zöldrét utcán a Mandula köz előtti utolsó oszlop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- Rákóczi utcán - Strand focipálya kereszteződésben lévő oszlopra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, összesen 5 db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Altra 36W-os lámpa meglévő oszlopra történő minifer lámpakaron történő bővítését határozza 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Délegyháza Község Önkormányzat Képviselő- testülete felkéri hivatalát, fenti közvilágítási lámpa felszerelésének Elmű Kft-től illetve Kisduna – Vill Kft.-től történő megrendel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Délegyháza Község Önkormányzata 2019.évi közvilágítási lámpatestek kiépítése terhére elkülönített a szükséges 65.000.-Ft + ÁFA/ lámpa = Összesen 82.550.-Ft/ lámpa, összesen 412.750.-Ft összeg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 május 3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6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Molnár Zsuzsanna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6.1.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 xml:space="preserve"> Gallai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úton sebességkorlátozás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Bizottságok tárgyalták 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Weber Zsolt délegyházi lakos problémáját  a Gallai úton sebességkorlátozó táblák kihelyezésével kapcsolatosan, mert az autók száguldoznak. A Bizottság tagjai javasolták, hogy a Rendőrséggel egyeztetve, az Ő javaslataikat figyelembe véve tárgyalják újra az előterjesztés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2. </w:t>
      </w:r>
      <w:r>
        <w:rPr>
          <w:rFonts w:cs="Book Antiqua" w:ascii="Book Antiqua" w:hAnsi="Book Antiqua"/>
          <w:sz w:val="18"/>
          <w:szCs w:val="18"/>
          <w:u w:val="single"/>
        </w:rPr>
        <w:t>KÖZTÉREN LÉVŐ KICSI NAPELEMES LÁMPÁK ÜGY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Szilveszter Lajos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ismerteti a 80 cm magas napelemes lámpák kihelyezésével és helyszíneivel kapcsolatos elképzeléseit.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ülésükön úgy döntöttek, hogy  a lámpák működését megtapasztalva később döntsenek  róla.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miszerint Délegyháza Község Önkormányzat Képviselő-testülete elhatározza, hogy az Alpolgármester Úr által javasolt lámpák ügyében azok működését megtapasztalva egy későbbi időpontban döntenek.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left="1068" w:right="0" w:hanging="0"/>
        <w:textAlignment w:val="baseline"/>
        <w:rPr>
          <w:rFonts w:ascii="Book Antiqua" w:hAnsi="Book Antiqua" w:eastAsia="Lucida Sans Unicode" w:cs="Book Antiqua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1/2019.(V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sz w:val="18"/>
          <w:szCs w:val="18"/>
          <w:lang w:eastAsia="hu-HU"/>
        </w:rPr>
        <w:t>az Alpolgármester Úr által javasolt lámpák ügyében azok működését megtapasztalva egy későbbi időpontban döntenek.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left="1843"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azonnal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left="1843"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90"/>
        </w:tabs>
        <w:ind w:left="75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b w:val="fals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6:00Z</dcterms:created>
  <dc:creator>Szabó Judit</dc:creator>
  <dc:description/>
  <cp:keywords/>
  <dc:language>en-US</dc:language>
  <cp:lastModifiedBy>Dr. Molnár Zsuzsanna</cp:lastModifiedBy>
  <cp:lastPrinted>2019-05-21T12:19:00Z</cp:lastPrinted>
  <dcterms:modified xsi:type="dcterms:W3CDTF">2019-09-16T14:44:00Z</dcterms:modified>
  <cp:revision>15</cp:revision>
  <dc:subject/>
  <dc:title/>
</cp:coreProperties>
</file>